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rPr>
      </w:pPr>
      <w:r>
        <w:rPr>
          <w:b/>
        </w:rPr>
        <w:t>TECH PRODUCT ASSESSMENT: Google Earth / Questions and Answers</w:t>
      </w:r>
    </w:p>
    <w:p>
      <w:pPr>
        <w:pStyle w:val="Normal"/>
        <w:spacing w:lineRule="auto" w:line="480"/>
        <w:rPr>
          <w:i/>
          <w:i/>
        </w:rPr>
      </w:pPr>
      <w:r>
        <w:rPr>
          <w:i/>
        </w:rPr>
        <w:t>What is the product, how do I get it, what is the product cost, hardware/software requirements, key features and benefits, and user types/intended audience?</w:t>
      </w:r>
    </w:p>
    <w:p>
      <w:pPr>
        <w:pStyle w:val="Normal"/>
        <w:spacing w:lineRule="auto" w:line="480"/>
        <w:ind w:firstLine="720"/>
        <w:rPr/>
      </w:pPr>
      <w:r>
        <w:rPr/>
        <w:t xml:space="preserve">Google Earth is a free web-based application produced by Google which allows users to not only explore all of the earth, but it allows users to upload images, website links, image overlays, and so much more.  New interactive or special features appear frequently.  This application is free but there is a $450 “pro” version that offers more advanced features.  Educators can apply for a free upgrade to the “pro” version by going to </w:t>
      </w:r>
      <w:hyperlink r:id="rId2">
        <w:r>
          <w:rPr>
            <w:rStyle w:val="InternetLink"/>
          </w:rPr>
          <w:t>http://earth.google.com/outreach/program_details.html</w:t>
        </w:r>
      </w:hyperlink>
      <w:r>
        <w:rPr/>
        <w:t xml:space="preserve">.  Most desktop systems can run Google Earth; system requirements are Windows XP or better, 256 MB RAM (the more RAM, the better the experience), 3D capable graphics card, 2 GB free space on your hard drive and a network speed of at least 768 kbits per second.  A large screen is helpful; an interactive white board is preferable for the classroom.  This past year, I purchased a 3D Connexion mouse to use when navigating in Google Earth.  It makes exploring 3D images in Google Earth so much easier.      </w:t>
      </w:r>
    </w:p>
    <w:p>
      <w:pPr>
        <w:pStyle w:val="Normal"/>
        <w:spacing w:lineRule="auto" w:line="480"/>
        <w:rPr/>
      </w:pPr>
      <w:r>
        <w:rPr/>
        <w:tab/>
        <w:t xml:space="preserve">Google Earth offers layers in disciplines from history to economics to science and science is not limited to just the Earth.  Google Earth also allows users to explore the moon, Mars and the universe (prepare to feel small).  </w:t>
      </w:r>
    </w:p>
    <w:p>
      <w:pPr>
        <w:pStyle w:val="Normal"/>
        <w:spacing w:lineRule="auto" w:line="480"/>
        <w:ind w:firstLine="720"/>
        <w:rPr/>
      </w:pPr>
      <w:r>
        <w:rPr/>
        <w:t>Users can explore layers already developed in Google Earth or create virtual tours with  placemarks (user created content).  In a placemark, the user can type their specific content, embed a photo, web link, and a video.  Teachers can activate various “layers” which allow students to see additional special features.  For instance, when the “ocean layer” is on, students will see shipwreck sites, placemarks for coral reefs, and even environmental issues.  While the intended audience for Google Earth is everyone, its most common users are likely educators, news media, city planners, and even various governments.</w:t>
      </w:r>
    </w:p>
    <w:p>
      <w:pPr>
        <w:pStyle w:val="Normal"/>
        <w:spacing w:lineRule="auto" w:line="480"/>
        <w:rPr>
          <w:iCs/>
        </w:rPr>
      </w:pPr>
      <w:r>
        <w:rPr>
          <w:i/>
          <w:iCs/>
        </w:rPr>
        <w:t xml:space="preserve">What components or functionality within the product addresses educational issues related to globalization? </w:t>
      </w:r>
    </w:p>
    <w:p>
      <w:pPr>
        <w:pStyle w:val="Normal"/>
        <w:spacing w:lineRule="auto" w:line="480"/>
        <w:ind w:firstLine="720"/>
        <w:rPr>
          <w:iCs/>
        </w:rPr>
      </w:pPr>
      <w:r>
        <w:rPr>
          <w:iCs/>
        </w:rPr>
        <w:t xml:space="preserve">Google Earth lends itself to issues related to globalization.  It provides the user with a physical reference point from which to study many disciplines.  </w:t>
      </w:r>
    </w:p>
    <w:p>
      <w:pPr>
        <w:pStyle w:val="Normal"/>
        <w:spacing w:lineRule="auto" w:line="480"/>
        <w:ind w:firstLine="720"/>
        <w:rPr>
          <w:iCs/>
        </w:rPr>
      </w:pPr>
      <w:r>
        <w:rPr>
          <w:iCs/>
        </w:rPr>
        <w:t xml:space="preserve">For instance -- when studying conflicts, students can use Google Earth to map battle sites on a 3D physical map to note how groups seek control of natural resources.  Students can also use ruler tools to measure physical features or distances.  </w:t>
      </w:r>
    </w:p>
    <w:p>
      <w:pPr>
        <w:pStyle w:val="Normal"/>
        <w:spacing w:lineRule="auto" w:line="480"/>
        <w:ind w:firstLine="720"/>
        <w:rPr>
          <w:iCs/>
        </w:rPr>
      </w:pPr>
      <w:r>
        <w:rPr>
          <w:iCs/>
        </w:rPr>
        <w:t>Google Earth’s 360 Cities allows students to view certain areas in a 360 degree view to “visit” cities all over the world.  This perspective allows students to experience a visual perspective of physical properties and landscapes, rather than read about it.  Having control of their view gives students an opportunity to explore places and develop their own inquiries.  Teachers can also embed live webcam sites in Google Earth tours  (or take advantage of those already embedded on a layer called WebCams.Travel).  History teachers can use Google Earth to present locations to students as they appeared during a period in history, e.g. walk the Berlin Wall during World War II or visit Ancient Rome with 3D buildings reconstructed.  These visual contexts not only give students a perspective lacking in traditional textbooks, but because Google Earth is an autonomous experience, students’ curiosity is engaged and often Google Earth “visits” have lead my students to investigate topics related to a region or a particular landform.</w:t>
      </w:r>
    </w:p>
    <w:p>
      <w:pPr>
        <w:pStyle w:val="Normal"/>
        <w:spacing w:lineRule="auto" w:line="480"/>
        <w:rPr>
          <w:i/>
          <w:i/>
          <w:iCs/>
        </w:rPr>
      </w:pPr>
      <w:r>
        <w:rPr>
          <w:i/>
          <w:iCs/>
        </w:rPr>
      </w:r>
    </w:p>
    <w:p>
      <w:pPr>
        <w:pStyle w:val="Normal"/>
        <w:spacing w:lineRule="auto" w:line="480"/>
        <w:rPr>
          <w:iCs/>
        </w:rPr>
      </w:pPr>
      <w:r>
        <w:rPr>
          <w:i/>
          <w:iCs/>
        </w:rPr>
        <w:t xml:space="preserve">How might these technologies help students understand the world in which they will work and live? </w:t>
      </w:r>
    </w:p>
    <w:p>
      <w:pPr>
        <w:pStyle w:val="Normal"/>
        <w:spacing w:lineRule="auto" w:line="480"/>
        <w:ind w:firstLine="720"/>
        <w:rPr>
          <w:iCs/>
        </w:rPr>
      </w:pPr>
      <w:r>
        <w:rPr>
          <w:iCs/>
        </w:rPr>
        <w:t>If students are going to succeed in a flat world, they have to know how to navigate it.  Understanding the proximity of countries, people groups, and natural resources gives students a perspective for understanding relationships.  Students can also learn how they impact life on the planet by accessing layers like the NASA Earth City Lights to view light pollution, Endangered Species to locate habitats and learn about conservation, and Unicef’s Water and Sanitation layer to learn how water quality and conservation efforts affect populations across the globe.</w:t>
      </w:r>
    </w:p>
    <w:p>
      <w:pPr>
        <w:pStyle w:val="Normal"/>
        <w:spacing w:lineRule="auto" w:line="480"/>
        <w:rPr/>
      </w:pPr>
      <w:r>
        <w:rPr>
          <w:i/>
          <w:iCs/>
        </w:rPr>
        <w:t>How can these technologies improve student performance?</w:t>
      </w:r>
      <w:r>
        <w:rPr/>
        <w:t xml:space="preserve"> </w:t>
      </w:r>
    </w:p>
    <w:p>
      <w:pPr>
        <w:pStyle w:val="Normal"/>
        <w:spacing w:lineRule="auto" w:line="480"/>
        <w:ind w:firstLine="720"/>
        <w:rPr/>
      </w:pPr>
      <w:r>
        <w:rPr/>
        <w:t>As a history teacher, I see Google Earth help students gain a geographical perspective in their studies.  Seeing is believing.  When my students have a visual context for history lessons, they are engaged easily.  One of the advantages that homeschooling has over public school is that it allows students the flexibility to travel easily and have more hands on, on-location experiences.  It is easier and cheaper to transport one or two children than it is 100.  I teach over 100 students this year.  Because we can’t physically visit a location, Google Earth makes a virtual visit possible.  Some times the ability to visit a location “back in time” is more advantageous than a modern day visit and Google Earth’s historical layers make that possibl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arth.google.com/outreach/program_details.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3:28:00Z</dcterms:created>
  <dc:creator>Judge</dc:creator>
  <dc:description/>
  <cp:keywords/>
  <dc:language>en-US</dc:language>
  <cp:lastModifiedBy>Judge</cp:lastModifiedBy>
  <dcterms:modified xsi:type="dcterms:W3CDTF">2010-11-17T16:59:00Z</dcterms:modified>
  <cp:revision>5</cp:revision>
  <dc:subject/>
  <dc:title>Information such as product vendor, product description, product cost, hardware/software requirements, key features and benefi</dc:title>
</cp:coreProperties>
</file>